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47980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520023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569557069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